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МЕРАХ, НАПРАВЛЕННЫХ НА РАЗВИТИЕ СУБЪЕКТОВ МАЛОЙ И СРЕДНЕЙ ЭНЕРГЕТИКИ В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Целью принятия настоящего закона является создание условий для  развития субъектов малой и средней энергетики на территории Новосибирской области, установление мер государственной поддержки субъектов малой и средней энергетики, условий и порядка их предоставления, полномочий органов государственной власти Новосибирской области в данной сфере, прав и обязанностей субъектов малой и средней энергетики при получении государственной поддержк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й и средней энергетики является также одним из направлений решения вопроса доступности жилья, так как для инвесторов из стоимости жилья исключаются следующие составляющи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ехнических условий (строительство внеквартальных тепловых и электрических сетей и увеличение мощностей субъекты малой и средней энергетики будут оплачивать за счет собственных  средств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а за подключени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будет способствовать созданию благоприятного инвестиционного климата в Новосибирской области, развитию строительной отрасли, созданию новых рабочих мест, увеличению доходной части областного бюджета Новосибирской области, повышению благосостояния граждан, проживающих в Новосиби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Закона Новосибирская область получит дополнительные инвестиции в энергетику, что позволит значительно увеличить энергетические мощности, а это, в свою очередь, даст возможность предоставить земельные участки под комплексную застройку, привлечь к их освоению крупных застройщиков, способных развивать на этих участках малую и среднюю энергетику. Таким образом, в Новосибирской области на новую ступень развития поднимутся строительная и энергетическая отрасли, промышленность, увеличатся налоговые поступления, улучшится инвестиционный климат, будет расти благосостояние насе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общественных отношений в сфере развития субъектов малой и средней энергетики в Новосибирской области относится к исключительным полномочиям субъекта Российской Федерации на основании статьи 73 Конституц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кон состоит из двенадцати ста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татье 1 определяется  предмет регулирования закона Новосибирской области «О мерах, направленных на развитие субъектов малой и средней энергетики в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2 определяются основные понятия,  используемые для целей настоящего Зак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татье 3 определены цели и задачи создания  условий для  развития, реконструкции и модернизации объектов локальной энергетики, развития субъектов малой и средней энергетики на территории Новосиби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татье 4 определена правовая основа сферы развития субъектов малой и средней энергетики 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е 5 установлены полномочия Законодательного Собрания Новосибирской области в сфере развития субъектов малой и средней энергетики в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6 определены полномочия Правительства Новосибирской области в сфере  развития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7 определены полномочия исполнительных органов государственной власти Новосибирской области в сфере  развития субъектов малой и средней энергетики в Новосибир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татье 8 определен перечень мер государственной поддержки 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 9 определяются права и обязанности субъектов малой и средней энергетики в Новосибирской области, получающие меры государственной поддержки в соответствии с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0 устанавливается планирование расходов на оказание государственной поддержки субъектов малой и средней энергет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атье 11  определено как проводится анализ эффективности мер государственной поддержки субъектов малой и средней энергетик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татье  12  определяется порядок вступления закона в силу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7:00Z</dcterms:created>
  <dc:creator>Customer</dc:creator>
  <dc:description/>
  <dc:language>en-US</dc:language>
  <cp:lastModifiedBy>пользователь</cp:lastModifiedBy>
  <cp:lastPrinted>2012-03-11T08:54:00Z</cp:lastPrinted>
  <dcterms:modified xsi:type="dcterms:W3CDTF">2012-05-05T05:07:00Z</dcterms:modified>
  <cp:revision>2</cp:revision>
  <dc:subject/>
  <dc:title>Вариант на 29</dc:title>
</cp:coreProperties>
</file>